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spacing w:val="30"/>
          <w:sz w:val="26"/>
          <w:szCs w:val="26"/>
        </w:rPr>
      </w:pPr>
      <w:r>
        <w:rPr>
          <w:sz w:val="26"/>
          <w:szCs w:val="26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448398447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КАЗЁННОЕ УЧРЕЖД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ЦЕНТР ОБЕСПЕЧЕНИЯ ДЕЯТЕЛЬНОСТИ МУНИЦИПАЛЬНЫХ ОБРАЗОВАТЕЛЬНЫХ УЧРЕЖДЕНИЙ  ПОГРАНИЧН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284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6 апреля 2018 года</w:t>
      </w:r>
      <w:r>
        <w:rPr>
          <w:sz w:val="26"/>
          <w:szCs w:val="26"/>
        </w:rPr>
        <w:t xml:space="preserve">                          п. Пограничный                                                  №</w:t>
      </w:r>
      <w:r>
        <w:rPr>
          <w:sz w:val="26"/>
          <w:szCs w:val="26"/>
          <w:u w:val="single"/>
        </w:rPr>
        <w:t xml:space="preserve"> 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bookmark1"/>
      <w:r>
        <w:rPr>
          <w:b/>
          <w:bCs/>
          <w:sz w:val="26"/>
          <w:szCs w:val="26"/>
          <w:lang w:bidi="ru-RU"/>
        </w:rPr>
        <w:t xml:space="preserve">О </w:t>
      </w:r>
      <w:bookmarkEnd w:id="0"/>
      <w:r>
        <w:rPr>
          <w:b/>
          <w:bCs/>
          <w:sz w:val="26"/>
          <w:szCs w:val="26"/>
          <w:lang w:bidi="ru-RU"/>
        </w:rPr>
        <w:t xml:space="preserve">проведении </w:t>
      </w:r>
      <w:r>
        <w:rPr>
          <w:b/>
          <w:sz w:val="26"/>
          <w:szCs w:val="26"/>
        </w:rPr>
        <w:t>специальной оценки условий тру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оложений Трудового кодекса Российской Федерации, регламентирующих требования охраны труда, и в соответствии с Федеральным законом  Российской Федерации от 28 декабря 2013 года №426-ФЗ «О специальной оценке условий труда»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69" w:hanging="284"/>
        <w:jc w:val="both"/>
        <w:rPr>
          <w:sz w:val="26"/>
          <w:szCs w:val="26"/>
        </w:rPr>
      </w:pPr>
      <w:r>
        <w:rPr>
          <w:sz w:val="26"/>
          <w:szCs w:val="26"/>
        </w:rPr>
        <w:t>П Р И К А З Ы В А Ю: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-284" w:firstLine="993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оздать комиссию в составе: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едседатель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директор  МКУ «ЦОД МОУ Пограничного МР»   А.В. Покрашенко;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Члены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инженер МКУ «ЦОД МОУ Пограничного МР» А.В. Каплин;</w:t>
      </w:r>
    </w:p>
    <w:p>
      <w:pPr>
        <w:pStyle w:val="Normal"/>
        <w:spacing w:lineRule="auto" w:line="360"/>
        <w:ind w:left="709" w:hanging="993"/>
        <w:jc w:val="both"/>
        <w:rPr/>
      </w:pPr>
      <w:r>
        <w:rPr>
          <w:sz w:val="26"/>
          <w:szCs w:val="26"/>
          <w:lang w:bidi="ru-RU"/>
        </w:rPr>
        <w:t>- специалист по кадрам МКУ «ЦОД МОУ Пограничного МР» С.В. Щирая;</w:t>
      </w:r>
    </w:p>
    <w:p>
      <w:pPr>
        <w:pStyle w:val="Style13"/>
        <w:tabs>
          <w:tab w:val="clear" w:pos="708"/>
          <w:tab w:val="left" w:pos="993" w:leader="none"/>
        </w:tabs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 xml:space="preserve">2. </w:t>
      </w:r>
      <w:r>
        <w:rPr>
          <w:sz w:val="26"/>
          <w:szCs w:val="26"/>
          <w:lang w:val="en-US" w:eastAsia="en-US"/>
        </w:rPr>
        <w:t>Комиссии осуществить мероприятия по графику, необходимые для проведения специальной оценки условий труда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- сформировать правовые и локальные нормативные акты, организационно-распорядительные, методические документы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val="en-US" w:eastAsia="en-US"/>
        </w:rPr>
        <w:t>- заполнить и подписать карты по специальной оценке условий труда, разработать при необходимости  мероприятия по приведению  условий труда в соответствии с государственными нормативными требованиями охраны труда</w:t>
      </w:r>
      <w:r>
        <w:rPr>
          <w:bCs/>
          <w:sz w:val="26"/>
          <w:szCs w:val="26"/>
          <w:lang w:bidi="ru-RU"/>
        </w:rPr>
        <w:t>.</w:t>
      </w:r>
    </w:p>
    <w:p>
      <w:pPr>
        <w:pStyle w:val="Style13"/>
        <w:numPr>
          <w:ilvl w:val="0"/>
          <w:numId w:val="3"/>
        </w:numPr>
        <w:spacing w:lineRule="auto" w:line="360"/>
        <w:ind w:left="-284" w:firstLine="1004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По окончании специальной оценки условий труда председателю комиссии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/>
      </w:pPr>
      <w:r>
        <w:rPr>
          <w:sz w:val="26"/>
          <w:szCs w:val="26"/>
        </w:rPr>
        <w:t>- организовать ознакомление работников с результатами специальной оценки условий труда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</w:rPr>
        <w:t>- подготовить при необходимости предложения о внесении изменений  и (или) дополнений в трудовой договор в части обязательств работодателя по обеспечению работника СИЗ, установления соответствующего режима труда и отдыха, а так же других установленных законодательством гарантий и компенсаций за работу с вредными и (или) опасными условиями труда.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едседателя комиссии ответственным за хранение материалов специальной оценки условий труда.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Контроль за исполнением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                            А.В. Покраш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 xml:space="preserve">С приказом ознакомлены:   </w:t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ГРАФИК ПРОВЕДЕНИЯ СОУТ</w:t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105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3"/>
        <w:gridCol w:w="185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Операц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Докуме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 xml:space="preserve">Срок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бор сведений, документов и информации, характеризующих условия труда на рабочих местах и необходимые для заполнения </w:t>
            </w:r>
            <w:r>
              <w:rPr>
                <w:rFonts w:eastAsia="Calibri"/>
                <w:color w:val="000000"/>
              </w:rPr>
              <w:t xml:space="preserve">карт СОУТ и составления </w:t>
            </w:r>
            <w:r>
              <w:rPr>
                <w:rFonts w:eastAsia="Calibri"/>
              </w:rPr>
              <w:t xml:space="preserve">отчета о проведении СОУТ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риказ о назначении комисс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бщие сведения о Заказчик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еречень рабочих мест с (указанием аналогичных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Перечень используемого оборудова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 Перечень рабочих мест, на которых будет проводиться СОУТ, с указанием предоставляемых гарантий (компенсаций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Общее количество рабочих мест в организац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Штатное расписани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 СНИЛС работников занятых на рабочих местах подлежащих СОУТ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 целях удобства заполнение вышеуказанных сведений, рекомендуется отразить в Приложении 1, Приложении 2, Приложении 3, Приложении 4, Приложении 5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>Примечание:</w:t>
            </w:r>
            <w:r>
              <w:rPr>
                <w:rFonts w:eastAsia="Calibri"/>
                <w:b/>
                <w:i/>
              </w:rPr>
              <w:t xml:space="preserve"> </w:t>
            </w:r>
            <w:r>
              <w:rPr>
                <w:rFonts w:eastAsia="Calibri"/>
                <w:i/>
              </w:rPr>
              <w:t>Все сведения предоставляются «Заказчиком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Дата  Договора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начало и окончани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иссия, созданная «Заказчиком», совместно с экспертом организации осуществляет следующие действ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Проведения идентификации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одготовка перечня подлежащих исследованиям и (испытаниям), измерениям вредных и (или) опасных производственных фактор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Инструментальные измерения и оценки вредных производственных факторов на рабочих местах (химический фактор, параметры микроклимата, световой среды, уровень шума, вибрация, оценка тяжести, напряженности трудового процесса и т.д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Исследование рабочих мест подлежащих СОУТ (сбор дополнительных сведений характеризующих условия труда на рабочих местах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Опрос работников занятых на рабочих местах подлежащих СОУ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Идентификация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еречень вредных и (или) опасных производственных факторо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+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заключения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Составление отчета о проведении СОУ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ередача отчета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Утверждение и подписание отчета комисси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Подписание Акта приемки выполненных работ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) Протоколы проведения исследований (испытаний) и измер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) Карты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) Перечень рекомендуемых мероприятий по улучшению условий и охраны труда работников, на рабочих местах которых проводилась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) Заключение эксперта по результатам  СОУТ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-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окончания</w:t>
            </w:r>
            <w:bookmarkStart w:id="1" w:name="_GoBack"/>
            <w:bookmarkEnd w:id="1"/>
            <w:r>
              <w:rPr>
                <w:rFonts w:eastAsia="Calibri"/>
                <w:color w:val="FF0000"/>
              </w:rPr>
              <w:t xml:space="preserve">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Директор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u w:val="single"/>
        </w:rPr>
        <w:t>А.В. Покрашенко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                        (ФИО)</w:t>
      </w:r>
    </w:p>
    <w:p>
      <w:pPr>
        <w:pStyle w:val="Normal"/>
        <w:widowControl w:val="false"/>
        <w:autoSpaceDE w:val="fals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Инженер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А.В. Каплин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                                                                         (ФИО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Специалист по кадрам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u w:val="single"/>
        </w:rPr>
        <w:t>С.В. Щирая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олжност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hanging="284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imHei;黑体" w:hAnsi="SimHei;黑体" w:eastAsia="SimHei;黑体" w:cs="SimHei;黑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Hei;黑体" w:hAnsi="SimHei;黑体" w:eastAsia="SimHei;黑体" w:cs="SimHei;黑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2:50:00Z</dcterms:created>
  <dc:creator>секретарь</dc:creator>
  <dc:description/>
  <cp:keywords/>
  <dc:language>en-US</dc:language>
  <cp:lastModifiedBy>Admin</cp:lastModifiedBy>
  <cp:lastPrinted>2018-05-04T12:52:00Z</cp:lastPrinted>
  <dcterms:modified xsi:type="dcterms:W3CDTF">2018-05-23T07:01:00Z</dcterms:modified>
  <cp:revision>28</cp:revision>
  <dc:subject/>
  <dc:title>Распоряжение</dc:title>
</cp:coreProperties>
</file>